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30266775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433139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67750138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46902088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